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Daily Classroom Schedule </w:t>
      </w:r>
    </w:p>
    <w:p>
      <w:pPr>
        <w:pStyle w:val="Heading"/>
        <w:rPr>
          <w:sz w:val="44"/>
        </w:rPr>
      </w:pPr>
      <w:r>
        <w:rPr>
          <w:sz w:val="44"/>
          <w:highlight w:val="green"/>
        </w:rPr>
        <w:t>Days 2 (B Schedule)</w:t>
      </w:r>
    </w:p>
    <w:p>
      <w:pPr>
        <w:pStyle w:val="Subtitle"/>
        <w:rPr/>
      </w:pPr>
      <w:r>
        <w:rPr/>
        <w:t>Ms. Edwards’ Homeroom</w:t>
      </w:r>
    </w:p>
    <w:p>
      <w:pPr>
        <w:pStyle w:val="Subtitle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7:30-7:5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tudent Arrival and </w:t>
            </w:r>
            <w:r>
              <w:rPr>
                <w:highlight w:val="green"/>
              </w:rPr>
              <w:t>LOCKER STO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7:45-7:5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meroom (Room #224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  <w:highlight w:val="green"/>
              </w:rPr>
              <w:t>Activity Period 7:59-8:4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lubs/Class Mee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1</w:t>
            </w:r>
            <w:r>
              <w:rPr>
                <w:rFonts w:cs="Comic Sans MS" w:ascii="Comic Sans MS" w:hAnsi="Comic Sans MS"/>
                <w:sz w:val="3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36"/>
              </w:rPr>
              <w:t xml:space="preserve">  Period  8:43-9:2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cience with Ms. Edwards (Room #224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2</w:t>
            </w:r>
            <w:r>
              <w:rPr>
                <w:rFonts w:cs="Comic Sans MS" w:ascii="Comic Sans MS" w:hAnsi="Comic Sans MS"/>
                <w:sz w:val="3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36"/>
              </w:rPr>
              <w:t xml:space="preserve">  Period  9:27-10:0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eading with Mrs. Cope (Room #222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3</w:t>
            </w:r>
            <w:r>
              <w:rPr>
                <w:rFonts w:cs="Comic Sans MS" w:ascii="Comic Sans MS" w:hAnsi="Comic Sans MS"/>
                <w:sz w:val="3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36"/>
              </w:rPr>
              <w:t xml:space="preserve"> Period 10:11-10:5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anguage Arts with Mrs. Cope (Room #222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  <w:highlight w:val="green"/>
              </w:rPr>
              <w:t>LOCKER STO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A Period  10:55 -11:2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 xml:space="preserve">Exploratory-                            (Room #       )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B Period 11: 25-11:5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Exploratory-                            (Room #       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  <w:highlight w:val="green"/>
              </w:rPr>
              <w:t>LOCKER STO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C Period  11:55-12:2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UNCH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  <w:highlight w:val="green"/>
              </w:rPr>
              <w:t>LOCKER STO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5</w:t>
            </w:r>
            <w:r>
              <w:rPr>
                <w:rFonts w:cs="Comic Sans MS" w:ascii="Comic Sans MS" w:hAnsi="Comic Sans MS"/>
                <w:sz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</w:rPr>
              <w:t xml:space="preserve">  Period  12:28-1:09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ath with Ms. Edwards (Room #224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6</w:t>
            </w:r>
            <w:r>
              <w:rPr>
                <w:rFonts w:cs="Comic Sans MS" w:ascii="Comic Sans MS" w:hAnsi="Comic Sans MS"/>
                <w:sz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</w:rPr>
              <w:t xml:space="preserve"> Period 1:12-1:5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ocial Studies with Ms. Edwards (Room #224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7</w:t>
            </w:r>
            <w:r>
              <w:rPr>
                <w:rFonts w:cs="Comic Sans MS" w:ascii="Comic Sans MS" w:hAnsi="Comic Sans MS"/>
                <w:sz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</w:rPr>
              <w:t xml:space="preserve"> Period 1:56-2:4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Exploratory-                            (Room #       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  <w:highlight w:val="green"/>
              </w:rPr>
              <w:t>Dismissal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sectPr>
      <w:type w:val="nextPage"/>
      <w:pgSz w:orient="landscape" w:w="15840" w:h="12240"/>
      <w:pgMar w:left="576" w:right="662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omic Sans MS" w:hAnsi="Comic Sans MS" w:cs="Comic Sans MS"/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4:00Z</dcterms:created>
  <dc:creator>Wolak</dc:creator>
  <dc:description/>
  <cp:keywords/>
  <dc:language>en-US</dc:language>
  <cp:lastModifiedBy>Parkland School District</cp:lastModifiedBy>
  <cp:lastPrinted>2009-09-02T07:28:00Z</cp:lastPrinted>
  <dcterms:modified xsi:type="dcterms:W3CDTF">2010-09-06T13:07:00Z</dcterms:modified>
  <cp:revision>3</cp:revision>
  <dc:subject/>
  <dc:title>Daily Classroom Schedule</dc:title>
</cp:coreProperties>
</file>